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202107473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1130194840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